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IRCULATORY AND RESPIRATORY SYSTEM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RGETED NH FRAMEWORKS FOR SCIENCE LITERAC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:LS1:6:2.4  Recognize and describe the hierarchical organization of living systems, including cells, tissues, organs, organ systems, whole organisms, and ecosyst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:SPS2:6-2.3 Estimate or predict the effect of making a change in one part of the system will have on other parts and on the system as a whol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HILD-FRIENDLY ESSENTIAL STANDARD(S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am able to make sense of the structure of living systems from the smallest cells, to tissues, organs, organ systems, whole organisms, and even ecosystem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I am able to predict how changing a part of a system will affect other parts of the system or the whole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IOR KNOWLEDGE (Presented in previous grade levels)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n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, students study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gestive systems of plants (photosynthesis) and animal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n 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, students study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keletal system: function of bone marrow, 26 different bones, shape and support, attachment to muscles, red blood cell production in bone marrow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ving system organization will be introduced:  cells, tissue, organ, organ system, organis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health and phys 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udents take pulse rat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arn about cardiovascular health and exercis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arn about perils of smoking and unhealthy diet on heart healt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udy of endocrine system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ESSENTIAL UNDERSTANDING(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ving organisms are complex and require understanding of and attention to the many different systems that comprise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NTENT/SKILLS DEVELOPED IN GRADE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tudents will identify how the circulatory and respiratory system are organized as a living systems:  cells, tissue, and orga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udents will demonstrate an understanding of the structure and function of the heart and lu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dents will explain how the circulatory and respiratory work togeth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dents will explain the flow of blood through the body and the function of blood cells and vessels in the circulation of blo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dents will evaluate how the structure of a vessel or cell is linked to its fun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dents will explain why inhaling and exhaling are necessary func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dents will explain the role that CO2 and O2 play in cellular respir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dents will explain how their health can be compromised by an unhealthy lifestyle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OCABULAR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or Knowled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te blood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tel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sal Passa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iglott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ch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ryn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nchial Tub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ve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ste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ss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 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sm</w:t>
      </w:r>
    </w:p>
    <w:p>
      <w:pPr>
        <w:pStyle w:val="Normal"/>
        <w:ind w:right="-1890" w:hanging="0"/>
        <w:rPr>
          <w:rFonts w:ascii="Arial" w:hAnsi="Arial" w:cs="Arial"/>
        </w:rPr>
      </w:pPr>
      <w:r>
        <w:rPr>
          <w:rFonts w:cs="Arial" w:ascii="Arial" w:hAnsi="Arial"/>
        </w:rPr>
        <w:t>Circulatory system</w:t>
        <w:tab/>
        <w:tab/>
      </w:r>
    </w:p>
    <w:p>
      <w:pPr>
        <w:pStyle w:val="Normal"/>
        <w:ind w:right="-630" w:hanging="0"/>
        <w:rPr>
          <w:rFonts w:ascii="Arial" w:hAnsi="Arial" w:cs="Arial"/>
        </w:rPr>
      </w:pPr>
      <w:r>
        <w:rPr>
          <w:rFonts w:cs="Arial" w:ascii="Arial" w:hAnsi="Arial"/>
        </w:rPr>
        <w:t>Heart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d blood cells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e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llaries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iratory System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ng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aphrag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hale/Exhale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1T00:15:00Z</dcterms:created>
  <dc:creator>Ross A. Lurgio Middle School</dc:creator>
  <dc:description/>
  <dc:language>en-US</dc:language>
  <cp:lastModifiedBy>BSD SAU25</cp:lastModifiedBy>
  <cp:lastPrinted>2008-06-27T08:47:00Z</cp:lastPrinted>
  <dcterms:modified xsi:type="dcterms:W3CDTF">2009-10-02T12:09:00Z</dcterms:modified>
  <cp:revision>14</cp:revision>
  <dc:subject/>
  <dc:title>SCIENCE PROCESS SKILLS</dc:title>
</cp:coreProperties>
</file>